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1270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83-4/2013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3. március 26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Hévíz Város Polgármestere átruházott hatáskörben hozott döntései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26/2011. (III.30.) rendeletével megállapított Szervezeti és Működési Szabályzatának 2. számú melléklete tartalmazza az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alkotás keretében történt, címzettje a polgármester. A Képviselő-testület azonban továbbra is felelősséggel tartozik az átruházott hatáskörök gyakorlásáért melyet rendszeresen figyelemmel kísér oly módon hogy a Szervezeti és Működési Szabályzat 26. §-ában elrendelte a beszámolási kötelezettséget melynek az alábbiakban foglaltak szerint teszünk eleget: 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által az SZMSZ 2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br/>
              <w:t xml:space="preserve">2013. február 15.-2013. március 20.  </w:t>
              <w:b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Engedélyezi a zöldterület felbontását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-</w:t>
            </w:r>
          </w:p>
        </w:tc>
      </w:tr>
      <w:tr>
        <w:trPr>
          <w:trHeight w:val="5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bízási szerződést köt az önkormányzati biztossal és ellátja megbízólevéllel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  <w:b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truházott hatáskörben eljárva 15 db közterület-használati került kibocsátás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A közterület használatáért 6.582.970,- Ft. bevételhez jut az Önkormányzat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A beszámoló elkészülésének időpontjáig 1.933.455,- Ft. került befizetésre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 szociális ellátás megtérítésnek méltányosságból történő elengedéséről, csökkentéséről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önt: </w:t>
              <w:br/>
              <w:t>rendkívüli gyermekvédelmi támogatá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tmeneti segély gyermekszületésre</w:t>
              <w:br/>
              <w:t xml:space="preserve">átmeneti segélyről, </w:t>
              <w:br/>
              <w:t xml:space="preserve">temetési segélyről, </w:t>
              <w:br/>
              <w:t xml:space="preserve">temetési hozzájárulásról. </w:t>
              <w:br/>
            </w:r>
            <w:r>
              <w:rPr>
                <w:rFonts w:cs="Arial" w:ascii="Arial" w:hAnsi="Arial"/>
                <w:b/>
                <w:bCs/>
              </w:rPr>
              <w:t>Bentlakásos intézménybe való beutalásról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polási díj -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meneti segély 227 500 f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etési segély 50 000 F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etési hozzájárulás -</w:t>
            </w:r>
          </w:p>
          <w:p>
            <w:pPr>
              <w:pStyle w:val="Listaszerbekezds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tlakásos intézménybe beutalás  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 megszüntetés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rendkívüli gyermekvédelmi támogatás megállapításáról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 db 10 000 Ft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gyszeri támogatást biztosít a szülőknek gyermekük születése esetén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 xml:space="preserve"> 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ndelkezési jogot gyakorol a polgármesteri keret felet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február 28-i ülésen elfogadott 2012. évi költségvetés módosítás tartalmazta a polgármesteri keret felhasználásáról szóló tájékoztatás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 e Ft-tal támogatta a város a Pro-Minoritate Alapítványt a Csángó bál szerezéséhez. /328/2012.(XII.20.) Kt. határozat alapján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9 e Ft a felhasználás 135 fő sportkörös gyermekek mikulás csomagjának összeállításához.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lhalmozási célú kiadások között indokolt esetben előirányzat átcsoportosítást hajt végr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február 28-i Képviselő-testületi ülésen elfogadott 2012. évi költségvetés módosítás tartalmazta a polgármester úr által módosított felhalmozási célú kiadás átcsoportosítás. 2012. december 18-án rendelte el: Árpád kori templom állagmegóvás felhalmozási kiadás javára, a Görkorcsolya, gördeszka és BMX pálya építés felhalmozási jogcím terhére 1400 e Ft+ 378 e Ft Áfa összegű előirányzat átcsoportosítását.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ályázati alap terhére 5.M. Ft. önerőt biztosíthat és pályázatot nyújthat be a költségvetésben tervezett célokhoz kapcsolódó beruházásokra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emi csapás és következményeinek elhárítása érdekében az önkormányzat költségvetése körében átmeneti intézkedést hozhat. E jogkörében az előirányzatok között átcsoportosítást hajthat végre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.000-Ft összeghatárig önkormányzatot illető követelésről lemondhat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Hévíz Város polgármestere átruházott hatáskörben hozott döntéseiről szóló beszámolóját elfogad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25:00Z</dcterms:created>
  <dc:creator>bertalan.linda</dc:creator>
  <dc:description/>
  <cp:keywords/>
  <dc:language>en-US</dc:language>
  <cp:lastModifiedBy>bertalan.linda</cp:lastModifiedBy>
  <cp:lastPrinted>2013-02-11T14:49:00Z</cp:lastPrinted>
  <dcterms:modified xsi:type="dcterms:W3CDTF">2013-03-21T15:50:00Z</dcterms:modified>
  <cp:revision>3</cp:revision>
  <dc:subject/>
  <dc:title/>
</cp:coreProperties>
</file>